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970</wp:posOffset>
            </wp:positionH>
            <wp:positionV relativeFrom="paragraph">
              <wp:posOffset>-83185</wp:posOffset>
            </wp:positionV>
            <wp:extent cx="5754370" cy="4316095"/>
            <wp:effectExtent l="0" t="0" r="0" b="0"/>
            <wp:wrapTopAndBottom/>
            <wp:docPr id="1" name="1a%20Der%20geheime%20Einga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a%20Der%20geheime%20Einga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6115" cy="2405380"/>
            <wp:effectExtent l="0" t="0" r="0" b="0"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240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5486400" cy="14312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Der geheime Einga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krper2"/>
                              <w:rPr/>
                            </w:pPr>
                            <w:r>
                              <w:rPr/>
                              <w:t xml:space="preserve">Findet einen Weg in das Schloß des Chaos. Der Eingang soll gut versteckt sein. Bis zum heutigen Tage ist es noch niemandem gelungen diesen Weg zu finden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3.7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Der geheime Einga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krper2"/>
                        <w:rPr/>
                      </w:pPr>
                      <w:r>
                        <w:rPr/>
                        <w:t xml:space="preserve">Findet einen Weg in das Schloß des Chaos. Der Eingang soll gut versteckt sein. Bis zum heutigen Tage ist es noch niemandem gelungen diesen Weg zu finden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70</wp:posOffset>
                </wp:positionH>
                <wp:positionV relativeFrom="paragraph">
                  <wp:posOffset>1557655</wp:posOffset>
                </wp:positionV>
                <wp:extent cx="4937760" cy="31089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310896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merkungen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</w:t>
                            </w:r>
                            <w:r>
                              <w:rPr/>
                              <w:t xml:space="preserve">   Wer in diesem Raum nach Fallen sucht findet im Schrank einen versteckten Schalter. Erst wenn dieser betätigt wurde läßt sich die Geheimtür finden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B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/>
                              <w:t>Wer in diesem Raum nach Fallen sucht findet im Schrank einen versteckten Schalter. Erst wenn dieser betätigt wurde läßt sich die Geheimtür find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</w:t>
                            </w:r>
                            <w:r>
                              <w:rPr/>
                              <w:t xml:space="preserve">  Wenn ein Heroe fragt, ob er in die Schatzkiste schauen darf, so findet er 150 Goldmünzen, die er auf seinem Persönlichkeits-Paß notieren kan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 </w:t>
                            </w:r>
                            <w:r>
                              <w:rPr/>
                              <w:t xml:space="preserve"> Im Waffenregal findest du einen Schil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E  </w:t>
                            </w:r>
                            <w:r>
                              <w:rPr/>
                              <w:t>Im Feuer des Kamins findest du einen Schlüssel. Weil das Feuer so heiß ist mußt du einen KW werfen. Bei einem Totenkopf ziehe dir einen Punkt KK a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F  </w:t>
                            </w:r>
                            <w:r>
                              <w:rPr/>
                              <w:t>Dieses Portal muß mit dem Schlüssel aktiviert werden und kann erst dann durchschritten werde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8.8pt;height:244.8pt;mso-wrap-distance-left:9.05pt;mso-wrap-distance-right:9.05pt;mso-wrap-distance-top:0pt;mso-wrap-distance-bottom:0pt;margin-top:122.65pt;mso-position-vertical-relative:text;margin-left: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merkungen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A</w:t>
                      </w:r>
                      <w:r>
                        <w:rPr/>
                        <w:t xml:space="preserve">   Wer in diesem Raum nach Fallen sucht findet im Schrank einen versteckten Schalter. Erst wenn dieser betätigt wurde läßt sich die Geheimtür finden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B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/>
                        <w:t>Wer in diesem Raum nach Fallen sucht findet im Schrank einen versteckten Schalter. Erst wenn dieser betätigt wurde läßt sich die Geheimtür find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C</w:t>
                      </w:r>
                      <w:r>
                        <w:rPr/>
                        <w:t xml:space="preserve">  Wenn ein Heroe fragt, ob er in die Schatzkiste schauen darf, so findet er 150 Goldmünzen, die er auf seinem Persönlichkeits-Paß notieren kan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 </w:t>
                      </w:r>
                      <w:r>
                        <w:rPr/>
                        <w:t xml:space="preserve"> Im Waffenregal findest du einen Schil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E  </w:t>
                      </w:r>
                      <w:r>
                        <w:rPr/>
                        <w:t>Im Feuer des Kamins findest du einen Schlüssel. Weil das Feuer so heiß ist mußt du einen KW werfen. Bei einem Totenkopf ziehe dir einen Punkt KK a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F  </w:t>
                      </w:r>
                      <w:r>
                        <w:rPr/>
                        <w:t>Dieses Portal muß mit dem Schlüssel aktiviert werden und kann erst dann durchschritten werde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>
          <w:rFonts w:ascii="Alaska;Lucida Sans Unicode" w:hAnsi="Alaska;Lucida Sans Unicode" w:cs="Alaska;Lucida Sans Unicode"/>
          <w:b/>
          <w:b/>
        </w:rPr>
      </w:pPr>
      <w:r>
        <w:rPr>
          <w:rFonts w:cs="Alaska;Lucida Sans Unicode" w:ascii="Alaska;Lucida Sans Unicode" w:hAnsi="Alaska;Lucida Sans Unicode"/>
          <w:b/>
        </w:rPr>
      </w:r>
    </w:p>
    <w:p>
      <w:pPr>
        <w:pStyle w:val="Normal"/>
        <w:rPr/>
      </w:pPr>
      <w:r>
        <w:rPr>
          <w:rFonts w:cs="Alaska;Lucida Sans Unicode" w:ascii="Alaska;Lucida Sans Unicode" w:hAnsi="Alaska;Lucida Sans Unicode"/>
          <w:b/>
        </w:rPr>
        <w:t xml:space="preserve">Streunendes Monster: </w:t>
      </w:r>
      <w:r>
        <w:rPr>
          <w:rFonts w:cs="Alaska;Lucida Sans Unicode" w:ascii="Alaska;Lucida Sans Unicode" w:hAnsi="Alaska;Lucida Sans Unicode"/>
        </w:rPr>
        <w:t>Orc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roques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Lucida Sans Unicod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roquest" w:hAnsi="Heroquest" w:cs="Heroquest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krper2">
    <w:name w:val="Textkörper 2"/>
    <w:basedOn w:val="Normal"/>
    <w:qFormat/>
    <w:pPr>
      <w:jc w:val="center"/>
    </w:pPr>
    <w:rPr>
      <w:rFonts w:ascii="Heroquest" w:hAnsi="Heroquest" w:cs="Heroques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23:57:00Z</dcterms:created>
  <dc:creator>Falkos</dc:creator>
  <dc:description/>
  <dc:language>en-US</dc:language>
  <cp:lastModifiedBy>Torsten Michael Böker</cp:lastModifiedBy>
  <cp:lastPrinted>2002-02-17T01:03:00Z</cp:lastPrinted>
  <dcterms:modified xsi:type="dcterms:W3CDTF">2002-03-10T23:42:00Z</dcterms:modified>
  <cp:revision>6</cp:revision>
  <dc:subject/>
  <dc:title> </dc:title>
</cp:coreProperties>
</file>